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1925</wp:posOffset>
                </wp:positionH>
                <wp:positionV relativeFrom="paragraph">
                  <wp:posOffset>117475</wp:posOffset>
                </wp:positionV>
                <wp:extent cx="6671310" cy="88950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952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42880"/>
                            <a:gd name="textAreaBottom" fmla="*/ 485856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9"/>
                              </a:lnTo>
                              <a:arcTo wR="3600" hR="3600" stAng="10800000" swAng="-5400000"/>
                              <a:lnTo>
                                <a:pt x="18000" y="28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              ASSESSMENT TOOL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9.25pt;width:525.25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              ASSESSMENT TOOL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ZA"/>
        </w:rPr>
      </w:pPr>
      <w:r>
        <w:rPr>
          <w:rFonts w:cs="Times New Roman" w:ascii="Times New Roman" w:hAnsi="Times New Roman"/>
          <w:b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tabs>
                <w:tab w:val="clear" w:pos="720"/>
                <w:tab w:val="left" w:pos="196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1</w:t>
              <w:tab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14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4.9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685"/>
        <w:gridCol w:w="368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+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9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9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87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% of R200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685"/>
        <w:gridCol w:w="368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5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                                o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5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5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 xml:space="preserve"> 3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27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; 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3750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585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21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25 = 14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35,9%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22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  <w:gridCol w:w="239"/>
        <w:gridCol w:w="895"/>
      </w:tblGrid>
      <w:tr>
        <w:trPr/>
        <w:tc>
          <w:tcPr>
            <w:tcW w:w="9446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 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1</w:t>
            </w:r>
            <w:r>
              <w:rPr/>
              <w:t>.1</w:t>
            </w:r>
          </w:p>
        </w:tc>
        <w:tc>
          <w:tcPr>
            <w:tcW w:w="7371" w:type="dxa"/>
            <w:tcBorders/>
          </w:tcPr>
          <w:tbl>
            <w:tblPr>
              <w:tblW w:w="7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  <w:gridCol w:w="2380"/>
              <w:gridCol w:w="2380"/>
            </w:tblGrid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Type of Chocolate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Tally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requency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urkish Deligh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/ / /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ruit &amp; Nu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szCs w:val="24"/>
                    </w:rPr>
                    <w:t>/ / / /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5 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hoc mi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/ / / /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 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hole nu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szCs w:val="24"/>
                    </w:rPr>
                    <w:t>/ / / /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/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runch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/ /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126"/>
        <w:gridCol w:w="7401"/>
        <w:gridCol w:w="239"/>
        <w:gridCol w:w="887"/>
      </w:tblGrid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740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bookmarkStart w:id="0" w:name="_1396527929"/>
            <w:bookmarkStart w:id="1" w:name="_1396527831"/>
            <w:bookmarkEnd w:id="0"/>
            <w:bookmarkEnd w:id="1"/>
            <w:r>
              <w:rPr>
                <w:lang w:val="en-US" w:eastAsia="en-US"/>
              </w:rPr>
              <w:object w:dxaOrig="7681" w:dyaOrig="435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59.25pt;height:216.1pt" filled="f" o:ole="">
                  <v:imagedata r:id="rId4" o:title=""/>
                </v:shape>
                <o:OLEObject Type="Embed" ProgID="Excel.Sheet.12" ShapeID="ole_rId3" DrawAspect="Content" ObjectID="_1500964458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988060</wp:posOffset>
                      </wp:positionV>
                      <wp:extent cx="323850" cy="34544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7.2pt;mso-wrap-distance-left:9.05pt;mso-wrap-distance-right:9.05pt;mso-wrap-distance-top:0pt;mso-wrap-distance-bottom:0pt;margin-top:77.8pt;mso-position-vertical-relative:text;margin-left:18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63975</wp:posOffset>
                      </wp:positionH>
                      <wp:positionV relativeFrom="paragraph">
                        <wp:posOffset>1483360</wp:posOffset>
                      </wp:positionV>
                      <wp:extent cx="323850" cy="3454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7.2pt;mso-wrap-distance-left:9.05pt;mso-wrap-distance-right:9.05pt;mso-wrap-distance-top:0pt;mso-wrap-distance-bottom:0pt;margin-top:116.8pt;mso-position-vertical-relative:text;margin-left:30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1219200</wp:posOffset>
                      </wp:positionV>
                      <wp:extent cx="323850" cy="3454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7.2pt;mso-wrap-distance-left:9.05pt;mso-wrap-distance-right:9.05pt;mso-wrap-distance-top:0pt;mso-wrap-distance-bottom:0pt;margin-top:96pt;mso-position-vertical-relative:text;margin-left:6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740410</wp:posOffset>
                      </wp:positionV>
                      <wp:extent cx="323850" cy="34544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7.2pt;mso-wrap-distance-left:9.05pt;mso-wrap-distance-right:9.05pt;mso-wrap-distance-top:0pt;mso-wrap-distance-bottom:0pt;margin-top:58.3pt;mso-position-vertical-relative:text;margin-left:1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nut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13,15 or 13,2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7371" w:type="dxa"/>
            <w:tcBorders/>
          </w:tcPr>
          <w:tbl>
            <w:tblPr>
              <w:tblW w:w="6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6125"/>
            </w:tblGrid>
            <w:tr>
              <w:trPr/>
              <w:tc>
                <w:tcPr>
                  <w:tcW w:w="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  <w:tc>
                <w:tcPr>
                  <w:tcW w:w="61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; 5 ; 9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6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0 ; 1 ; 2 ; 3 ; 3 ; 3 ; 3 ; 3 ; 3 ; 5 ; 5 ; 5 ; 6 ; 7 ; 8   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6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0 ; 0 </w:t>
                  </w:r>
                </w:p>
              </w:tc>
            </w:tr>
            <w:tr>
              <w:trPr/>
              <w:tc>
                <w:tcPr>
                  <w:tcW w:w="6727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mark for stem and 1 for leaves, if arranged in ascending order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94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13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- 2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18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18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29"/>
        <w:gridCol w:w="7384"/>
        <w:gridCol w:w="239"/>
        <w:gridCol w:w="894"/>
      </w:tblGrid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7384" w:type="dxa"/>
            <w:tcBorders/>
          </w:tcPr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km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29"/>
        <w:gridCol w:w="7384"/>
        <w:gridCol w:w="239"/>
        <w:gridCol w:w="894"/>
      </w:tblGrid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7384" w:type="dxa"/>
            <w:tcBorders/>
          </w:tcPr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hour or 60min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29"/>
        <w:gridCol w:w="7384"/>
        <w:gridCol w:w="239"/>
        <w:gridCol w:w="894"/>
      </w:tblGrid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7384" w:type="dxa"/>
            <w:tcBorders/>
          </w:tcPr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verage speed 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= 11 km/h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29"/>
        <w:gridCol w:w="7384"/>
        <w:gridCol w:w="239"/>
        <w:gridCol w:w="894"/>
      </w:tblGrid>
      <w:tr>
        <w:trPr/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</w:t>
            </w:r>
          </w:p>
        </w:tc>
        <w:tc>
          <w:tcPr>
            <w:tcW w:w="7384" w:type="dxa"/>
            <w:tcBorders/>
          </w:tcPr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55 – 1 hour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72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55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10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8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           SBA-Tool: Test 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           SBA-Tool: Test 201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           SBA-Tool: Test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8" w:leader="none"/>
        <w:tab w:val="right" w:pos="9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57:00Z</dcterms:created>
  <dc:creator>Administrator</dc:creator>
  <dc:description/>
  <cp:keywords/>
  <dc:language>en-US</dc:language>
  <cp:lastModifiedBy>Makola.J</cp:lastModifiedBy>
  <cp:lastPrinted>2012-07-25T08:54:00Z</cp:lastPrinted>
  <dcterms:modified xsi:type="dcterms:W3CDTF">2012-10-02T08:31:00Z</dcterms:modified>
  <cp:revision>16</cp:revision>
  <dc:subject/>
  <dc:title>ABET LEVEL 4 SUMMATIVE ASSESSMENT</dc:title>
</cp:coreProperties>
</file>